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 Е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5"/>
        <w:gridCol w:w="1720"/>
      </w:tblGrid>
      <w:tr>
        <w:trPr/>
        <w:tc>
          <w:tcPr>
            <w:tcW w:w="32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arman Lynn, England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ordin Nicola, England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myth Carolyn, Italy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tojkovich Zlatko, Serbia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594"/>
        <w:gridCol w:w="1948"/>
        <w:gridCol w:w="1872"/>
        <w:gridCol w:w="1474"/>
        <w:gridCol w:w="1488"/>
        <w:gridCol w:w="3045"/>
      </w:tblGrid>
      <w:tr>
        <w:trPr>
          <w:tblHeader w:val="true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Данило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Олександра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-денс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зюков Рома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мова Ірина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ьковский Ілля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геда Богдана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кая Я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и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енко Плато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ова Анастасія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fessional Dance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лин Кирилл,Прогнимак Наталь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інський Костянти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Влада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енис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ко София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Яна,Волков Дени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чко Максим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ик Дарья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мельков Владислав,Довгань Еле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Максим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іна Катерина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ыбак Серге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Андре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д Елизавета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Яна,Волков Дени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ир Анастасия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нь Елена,Комельков Владислав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аниил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нко Анастасия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рокач Анна,Тюткало Серг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58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3871"/>
        <w:gridCol w:w="4709"/>
      </w:tblGrid>
      <w:tr>
        <w:trPr/>
        <w:tc>
          <w:tcPr>
            <w:tcW w:w="387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361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36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8"/>
              <w:gridCol w:w="2259"/>
            </w:tblGrid>
            <w:tr>
              <w:trPr/>
              <w:tc>
                <w:tcPr>
                  <w:tcW w:w="22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6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5 6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1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1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4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6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5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3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2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6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5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1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2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0:58:00Z</dcterms:created>
  <dc:creator>Nadiya Tkachenko</dc:creator>
  <dc:description/>
  <cp:keywords/>
  <dc:language>en-US</dc:language>
  <cp:lastModifiedBy>Nadiya Tkachenko</cp:lastModifiedBy>
  <dcterms:modified xsi:type="dcterms:W3CDTF">2015-03-15T10:58:00Z</dcterms:modified>
  <cp:revision>4</cp:revision>
  <dc:subject/>
  <dc:title>Протокол - "UKRAINIAN OPEN - 2015" - Ювеналы 1 Е - Латина</dc:title>
</cp:coreProperties>
</file>